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521"/>
        <w:gridCol w:w="1984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36"/>
              </w:rPr>
              <w:drawing>
                <wp:inline distT="0" distB="0" distL="0" distR="0">
                  <wp:extent cx="549275" cy="667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awca projektu: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uro Projektów Gospodarki Wodnej  i Ściekowej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”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PROWOD -  WARSZAWA”  Sp. z o.o.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-785 Warszawa,    ul. Broniewskiego 3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rojektu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153</w:t>
            </w:r>
          </w:p>
        </w:tc>
      </w:tr>
      <w:tr>
        <w:trPr>
          <w:trHeight w:val="1025" w:hRule="atLeast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628650" cy="629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ODHALAŃSKIE PRZEDSIĘBIORSTWO KOMUNALNE Sp. z o.o. </w:t>
            </w:r>
          </w:p>
          <w:p>
            <w:pPr>
              <w:pStyle w:val="Normal"/>
              <w:spacing w:before="120" w:after="0"/>
              <w:ind w:right="1876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. Tysiąclecia 35A, 34 - 400 Nowy Targ</w:t>
            </w:r>
          </w:p>
        </w:tc>
      </w:tr>
      <w:tr>
        <w:trPr>
          <w:trHeight w:val="75" w:hRule="atLeast"/>
        </w:trPr>
        <w:tc>
          <w:tcPr>
            <w:tcW w:w="978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36"/>
              </w:rPr>
            </w:pPr>
            <w:r>
              <w:rPr>
                <w:rFonts w:cs="Arial" w:ascii="Arial" w:hAnsi="Arial"/>
                <w:b/>
                <w:bCs/>
                <w:sz w:val="1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PROJEKT BUDOWLANY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1310" w:right="17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biórka (likwidacja) oczyszczalni ścieków w miejscowości Murzasichle oraz budowa (przepięcie) kolektora ściekowego z oczyszczalni ścieków w Murzasichlu do istniejącego kolektora kanalizacji sanitarnej odprowadzającego ścieki do oczyszczalni ścieków w Nowym Targu</w:t>
            </w:r>
          </w:p>
          <w:p>
            <w:pPr>
              <w:pStyle w:val="Normal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ycja: 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885" w:right="175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adanie 2</w:t>
            </w:r>
          </w:p>
          <w:p>
            <w:pPr>
              <w:pStyle w:val="Normal"/>
              <w:ind w:left="885" w:right="1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dowa (przepięcie) kolektora ściekowego z oczyszczalni ścieków w Murzasichlu do istniejącego kolektora kanalizacji sanitarnej odprowadzającego ścieki do oczyszczalni ścieków w Nowym Targu</w:t>
            </w:r>
          </w:p>
          <w:p>
            <w:pPr>
              <w:pStyle w:val="Normal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: 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left="1168" w:firstLine="425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ki nr ew.: 724 – obręb 0506 Murzasichle, jedn. ew. 121705_2 Poronin</w:t>
            </w:r>
          </w:p>
          <w:p>
            <w:pPr>
              <w:pStyle w:val="Normal"/>
              <w:autoSpaceDE w:val="true"/>
              <w:spacing w:before="0" w:after="0"/>
              <w:ind w:left="1168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>4732 obręb 0505 Poronin, jedn. ew. 121705_2 Poronin</w:t>
            </w:r>
          </w:p>
          <w:p>
            <w:pPr>
              <w:pStyle w:val="Normal"/>
              <w:autoSpaceDE w:val="true"/>
              <w:spacing w:before="0" w:after="0"/>
              <w:ind w:left="1168" w:firstLine="425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 xml:space="preserve">4714 obręb 0505 Poronin, jedn. ew. 121705_2 Poronin </w:t>
            </w:r>
          </w:p>
          <w:p>
            <w:pPr>
              <w:pStyle w:val="Normal"/>
              <w:autoSpaceDE w:val="true"/>
              <w:spacing w:before="0" w:after="0"/>
              <w:ind w:left="1168" w:firstLine="425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7466 obręb 0505 Poronin, jedn. ew. 121705_2 Poronin</w:t>
            </w:r>
          </w:p>
          <w:p>
            <w:pPr>
              <w:pStyle w:val="Normal"/>
              <w:autoSpaceDE w:val="true"/>
              <w:spacing w:before="0" w:after="0"/>
              <w:ind w:left="1168" w:firstLine="425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 xml:space="preserve">1127, obręb 0506 Murzasichle, jedn. ew. 121705_2 Poroni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GORIA OBIEKTU XXV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b/>
                <w:bCs/>
              </w:rPr>
              <w:t>mgr inż. Anna Misiec - Konopińs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upr. nr MAZ/0212/POOS/07 spec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 xml:space="preserve">specjalność: instal. w zakresie sieci, instalacj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i urządzeń cieplnych, went., gaz. wod.. i kan.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ant:     ...........................................................................................  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b/>
                <w:bCs/>
              </w:rPr>
              <w:t>mgr inż. Elżbieta Kozłows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upr. nr St-708/8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specjalność: instalacyjno-inżynieryjna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rawdzający:     ...........................................................................................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bCs/>
              </w:rPr>
              <w:t xml:space="preserve">              mgr inż. Paweł Antczak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ł:      ...........................................................................................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</w:rPr>
              <w:t>mgr inż. Agata Rodak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ł:      ...........................................................................................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</w:r>
            <w:r>
              <w:rPr>
                <w:rFonts w:cs="Arial" w:ascii="Arial" w:hAnsi="Arial"/>
                <w:b/>
                <w:bCs/>
              </w:rPr>
              <w:t xml:space="preserve">mgr inż. Krystyna Szarlik 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ierownik projektu:     .............................................................................. 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zawartości projektu budowlanego na str.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Warszawa, dn. 10.10.2017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r. </w:t>
              <w:tab/>
              <w:tab/>
              <w:tab/>
              <w:tab/>
              <w:tab/>
              <w:t xml:space="preserve">                    </w:t>
            </w:r>
            <w:r>
              <w:rPr>
                <w:rFonts w:cs="Arial" w:ascii="Arial" w:hAnsi="Arial"/>
                <w:b/>
                <w:bCs/>
                <w:sz w:val="36"/>
                <w:szCs w:val="24"/>
              </w:rPr>
              <w:t>1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.........................................................................                           </w:t>
              <w:tab/>
              <w:tab/>
              <w:tab/>
              <w:t xml:space="preserve">           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(miejscowość i data)</w:t>
              <w:tab/>
              <w:tab/>
              <w:tab/>
              <w:tab/>
              <w:tab/>
              <w:tab/>
              <w:tab/>
              <w:t>(nr egzemplarza)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521"/>
        <w:gridCol w:w="1984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36"/>
              </w:rPr>
              <w:drawing>
                <wp:inline distT="0" distB="0" distL="0" distR="0">
                  <wp:extent cx="549275" cy="6673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awca projektu: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34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uro Projektów Gospodarki Wodnej  i Ściekowej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”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PROWOD -  WARSZAWA”  Sp. z o.o.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-785 Warszawa,    ul. Broniewskiego 3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rojektu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153</w:t>
            </w:r>
          </w:p>
        </w:tc>
      </w:tr>
      <w:tr>
        <w:trPr>
          <w:trHeight w:val="1025" w:hRule="atLeast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628650" cy="629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ODHALAŃSKIE PRZEDSIĘBIORSTWO KOMUNALNE Sp. z o.o. </w:t>
            </w:r>
          </w:p>
          <w:p>
            <w:pPr>
              <w:pStyle w:val="Normal"/>
              <w:spacing w:before="120" w:after="0"/>
              <w:ind w:right="1876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. Tysiąclecia 35A, 34 - 400 Nowy Targ</w:t>
            </w:r>
          </w:p>
        </w:tc>
      </w:tr>
      <w:tr>
        <w:trPr>
          <w:trHeight w:val="75" w:hRule="atLeast"/>
        </w:trPr>
        <w:tc>
          <w:tcPr>
            <w:tcW w:w="978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36"/>
              </w:rPr>
            </w:pPr>
            <w:r>
              <w:rPr>
                <w:rFonts w:cs="Arial" w:ascii="Arial" w:hAnsi="Arial"/>
                <w:b/>
                <w:bCs/>
                <w:sz w:val="1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PROJEKT BUDOWLANY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1310" w:right="17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biórka (likwidacja) oczyszczalni ścieków w miejscowości Murzasichle oraz budowa (przepięcie) kolektora ściekowego z oczyszczalni ścieków w Murzasichlu do istniejącego kolektora kanalizacji sanitarnej odprowadzającego ścieki do oczyszczalni ścieków w Nowym Targu</w:t>
            </w:r>
          </w:p>
          <w:p>
            <w:pPr>
              <w:pStyle w:val="Normal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ycja: 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885" w:right="175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adanie 2</w:t>
            </w:r>
          </w:p>
          <w:p>
            <w:pPr>
              <w:pStyle w:val="Normal"/>
              <w:ind w:left="885" w:right="1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dowa (przepięcie) kolektora ściekowego z oczyszczalni ścieków w Murzasichlu do istniejącego kolektora kanalizacji sanitarnej odprowadzającego ścieki do oczyszczalni ścieków w Nowym Targu</w:t>
            </w:r>
          </w:p>
          <w:p>
            <w:pPr>
              <w:pStyle w:val="Normal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: 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left="1168" w:firstLine="425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ki nr ew.: 724 – obręb 0506 Murzasichle, jedn. ew. 121705_2 Poronin</w:t>
            </w:r>
          </w:p>
          <w:p>
            <w:pPr>
              <w:pStyle w:val="Normal"/>
              <w:autoSpaceDE w:val="true"/>
              <w:spacing w:before="0" w:after="0"/>
              <w:ind w:left="1168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>4732 obręb 0505 Poronin, jedn. ew. 121705_2 Poronin</w:t>
            </w:r>
          </w:p>
          <w:p>
            <w:pPr>
              <w:pStyle w:val="Normal"/>
              <w:autoSpaceDE w:val="true"/>
              <w:spacing w:before="0" w:after="0"/>
              <w:ind w:left="1168" w:firstLine="425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 xml:space="preserve">4714 obręb 0505 Poronin, jedn. ew. 121705_2 Poronin </w:t>
            </w:r>
          </w:p>
          <w:p>
            <w:pPr>
              <w:pStyle w:val="Normal"/>
              <w:autoSpaceDE w:val="true"/>
              <w:spacing w:before="0" w:after="0"/>
              <w:ind w:left="1168" w:firstLine="425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7466 obręb 0505 Poronin, jedn. ew. 121705_2 Poronin</w:t>
            </w:r>
          </w:p>
          <w:p>
            <w:pPr>
              <w:pStyle w:val="Normal"/>
              <w:autoSpaceDE w:val="true"/>
              <w:spacing w:before="0" w:after="0"/>
              <w:ind w:left="1168" w:firstLine="425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 xml:space="preserve">1127, obręb 0506 Murzasichle, jedn. ew. 121705_2 Poroni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ATEGORIA OBIEKTU XXV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b/>
                <w:bCs/>
              </w:rPr>
              <w:t>mgr inż. Anna Misiec - Konopińs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upr. nr MAZ/0212/POOS/07 spec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 xml:space="preserve">specjalność: instal. w zakresie sieci, instalacj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i urządzeń cieplnych, went., gaz. wod.. i kan.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ant:     ...........................................................................................  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b/>
                <w:bCs/>
              </w:rPr>
              <w:t>mgr inż. Elżbieta Kozłows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upr. nr St-708/8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specjalność: instalacyjno-inżynieryjna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rawdzający:     ...........................................................................................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bCs/>
              </w:rPr>
              <w:t xml:space="preserve">              mgr inż. Paweł Antczak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ł:      ...........................................................................................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</w:rPr>
              <w:t>mgr inż. Agata Rodak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ł:      ...........................................................................................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</w:r>
            <w:r>
              <w:rPr>
                <w:rFonts w:cs="Arial" w:ascii="Arial" w:hAnsi="Arial"/>
                <w:b/>
                <w:bCs/>
              </w:rPr>
              <w:t xml:space="preserve">mgr inż. Krystyna Szarlik </w:t>
            </w:r>
          </w:p>
          <w:p>
            <w:pPr>
              <w:pStyle w:val="Normal"/>
              <w:ind w:left="17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projektu:     .............................................................................. 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zawartości projektu budowlanego na str.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Warszawa, dn. 10.10.2017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r. </w:t>
              <w:tab/>
              <w:tab/>
              <w:tab/>
              <w:tab/>
              <w:tab/>
              <w:t xml:space="preserve">                    </w:t>
            </w:r>
            <w:r>
              <w:rPr>
                <w:rFonts w:cs="Arial" w:ascii="Arial" w:hAnsi="Arial"/>
                <w:b/>
                <w:bCs/>
                <w:sz w:val="36"/>
                <w:szCs w:val="24"/>
              </w:rPr>
              <w:t>2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.........................................................................                           </w:t>
              <w:tab/>
              <w:tab/>
              <w:tab/>
              <w:t xml:space="preserve">           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(miejscowość i data)</w:t>
              <w:tab/>
              <w:tab/>
              <w:tab/>
              <w:tab/>
              <w:tab/>
              <w:tab/>
              <w:tab/>
              <w:t>(nr egzemplarza)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521"/>
        <w:gridCol w:w="1984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36"/>
              </w:rPr>
              <w:drawing>
                <wp:inline distT="0" distB="0" distL="0" distR="0">
                  <wp:extent cx="549275" cy="6673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awca projektu: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uro Projektów Gospodarki Wodnej  i Ściekowej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”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PROWOD -  WARSZAWA”  Sp. z o.o.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-785 Warszawa,    ul. Broniewskiego 3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rojektu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153</w:t>
            </w:r>
          </w:p>
        </w:tc>
      </w:tr>
      <w:tr>
        <w:trPr>
          <w:trHeight w:val="1025" w:hRule="atLeast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628650" cy="6292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ODHALAŃSKIE PRZEDSIĘBIORSTWO KOMUNALNE Sp. z o.o. </w:t>
            </w:r>
          </w:p>
          <w:p>
            <w:pPr>
              <w:pStyle w:val="Normal"/>
              <w:spacing w:before="120" w:after="0"/>
              <w:ind w:right="1876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. Tysiąclecia 35A, 34 - 400 Nowy Targ</w:t>
            </w:r>
          </w:p>
        </w:tc>
      </w:tr>
      <w:tr>
        <w:trPr>
          <w:trHeight w:val="75" w:hRule="atLeast"/>
        </w:trPr>
        <w:tc>
          <w:tcPr>
            <w:tcW w:w="978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36"/>
              </w:rPr>
            </w:pPr>
            <w:r>
              <w:rPr>
                <w:rFonts w:cs="Arial" w:ascii="Arial" w:hAnsi="Arial"/>
                <w:b/>
                <w:bCs/>
                <w:sz w:val="1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PROJEKT BUDOWLANY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1310" w:right="17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biórka (likwidacja) oczyszczalni ścieków w miejscowości Murzasichle oraz budowa (przepięcie) kolektora ściekowego z oczyszczalni ścieków w Murzasichlu do istniejącego kolektora kanalizacji sanitarnej odprowadzającego ścieki do oczyszczalni ścieków w Nowym Targu</w:t>
            </w:r>
          </w:p>
          <w:p>
            <w:pPr>
              <w:pStyle w:val="Normal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ycja: 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885" w:right="175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adanie 2</w:t>
            </w:r>
          </w:p>
          <w:p>
            <w:pPr>
              <w:pStyle w:val="Normal"/>
              <w:ind w:left="885" w:right="1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dowa (przepięcie) kolektora ściekowego z oczyszczalni ścieków w Murzasichlu do istniejącego kolektora kanalizacji sanitarnej odprowadzającego ścieki do oczyszczalni ścieków w Nowym Targu</w:t>
            </w:r>
          </w:p>
          <w:p>
            <w:pPr>
              <w:pStyle w:val="Normal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: 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left="1168" w:firstLine="425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ki nr ew.: 724 – obręb 0506 Murzasichle, jedn. ew. 121705_2 Poronin</w:t>
            </w:r>
          </w:p>
          <w:p>
            <w:pPr>
              <w:pStyle w:val="Normal"/>
              <w:autoSpaceDE w:val="true"/>
              <w:spacing w:before="0" w:after="0"/>
              <w:ind w:left="1168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>4732 obręb 0505 Poronin, jedn. ew. 121705_2 Poronin</w:t>
            </w:r>
          </w:p>
          <w:p>
            <w:pPr>
              <w:pStyle w:val="Normal"/>
              <w:autoSpaceDE w:val="true"/>
              <w:spacing w:before="0" w:after="0"/>
              <w:ind w:left="1168" w:firstLine="425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 xml:space="preserve">4714 obręb 0505 Poronin, jedn. ew. 121705_2 Poronin </w:t>
            </w:r>
          </w:p>
          <w:p>
            <w:pPr>
              <w:pStyle w:val="Normal"/>
              <w:autoSpaceDE w:val="true"/>
              <w:spacing w:before="0" w:after="0"/>
              <w:ind w:left="1168" w:firstLine="425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7466 obręb 0505 Poronin, jedn. ew. 121705_2 Poronin</w:t>
            </w:r>
          </w:p>
          <w:p>
            <w:pPr>
              <w:pStyle w:val="Normal"/>
              <w:autoSpaceDE w:val="true"/>
              <w:spacing w:before="0" w:after="0"/>
              <w:ind w:left="1168" w:firstLine="425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 xml:space="preserve">1127, obręb 0506 Murzasichle, jedn. ew. 121705_2 Poroni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GORIA OBIEKTU XXV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b/>
                <w:bCs/>
              </w:rPr>
              <w:t>mgr inż. Anna Misiec - Konopińs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upr. nr MAZ/0212/POOS/07 spec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 xml:space="preserve">specjalność: instal. w zakresie sieci, instalacj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i urządzeń cieplnych, went., gaz. wod.. i kan.</w:t>
            </w:r>
          </w:p>
          <w:p>
            <w:pPr>
              <w:pStyle w:val="Normal"/>
              <w:ind w:left="17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:     ...........................................................................................  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b/>
                <w:bCs/>
              </w:rPr>
              <w:t>mgr inż. Elżbieta Kozłows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upr. nr St-708/8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specjalność: instalacyjno-inżynieryjna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rawdzający:     ...........................................................................................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bCs/>
              </w:rPr>
              <w:t xml:space="preserve">              mgr inż. Paweł Antczak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ł:      ...........................................................................................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</w:rPr>
              <w:t>mgr inż. Agata Rodak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ł:      ...........................................................................................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</w:r>
            <w:r>
              <w:rPr>
                <w:rFonts w:cs="Arial" w:ascii="Arial" w:hAnsi="Arial"/>
                <w:b/>
                <w:bCs/>
              </w:rPr>
              <w:t xml:space="preserve">mgr inż. Krystyna Szarlik </w:t>
            </w:r>
          </w:p>
          <w:p>
            <w:pPr>
              <w:pStyle w:val="Normal"/>
              <w:ind w:left="17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projektu:     .............................................................................. 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zawartości projektu budowlanego na str.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Warszawa, dn. 10.10.2017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r. </w:t>
              <w:tab/>
              <w:tab/>
              <w:tab/>
              <w:tab/>
              <w:tab/>
              <w:t xml:space="preserve">                   </w:t>
            </w:r>
            <w:r>
              <w:rPr>
                <w:rFonts w:cs="Arial" w:ascii="Arial" w:hAnsi="Arial"/>
                <w:b/>
                <w:bCs/>
                <w:sz w:val="36"/>
                <w:szCs w:val="24"/>
              </w:rPr>
              <w:t>3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.........................................................................                           </w:t>
              <w:tab/>
              <w:tab/>
              <w:tab/>
              <w:t xml:space="preserve">           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(miejscowość i data)</w:t>
              <w:tab/>
              <w:tab/>
              <w:tab/>
              <w:tab/>
              <w:tab/>
              <w:tab/>
              <w:tab/>
              <w:t>(nr egzemplarza)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521"/>
        <w:gridCol w:w="1984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36"/>
              </w:rPr>
              <w:drawing>
                <wp:inline distT="0" distB="0" distL="0" distR="0">
                  <wp:extent cx="549275" cy="6673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awca projektu: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uro Projektów Gospodarki Wodnej  i Ściekowej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”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PROWOD -  WARSZAWA”  Sp. z o.o.</w:t>
            </w:r>
          </w:p>
          <w:p>
            <w:pPr>
              <w:pStyle w:val="Normal"/>
              <w:tabs>
                <w:tab w:val="clear" w:pos="709"/>
                <w:tab w:val="left" w:pos="742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-785 Warszawa,    ul. Broniewskiego 3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rojektu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153</w:t>
            </w:r>
          </w:p>
        </w:tc>
      </w:tr>
      <w:tr>
        <w:trPr>
          <w:trHeight w:val="1025" w:hRule="atLeast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628650" cy="6292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6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ODHALAŃSKIE PRZEDSIĘBIORSTWO KOMUNALNE Sp. z o.o. </w:t>
            </w:r>
          </w:p>
          <w:p>
            <w:pPr>
              <w:pStyle w:val="Normal"/>
              <w:spacing w:before="120" w:after="0"/>
              <w:ind w:right="1876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. Tysiąclecia 35A, 34 - 400 Nowy Targ</w:t>
            </w:r>
          </w:p>
        </w:tc>
      </w:tr>
      <w:tr>
        <w:trPr>
          <w:trHeight w:val="75" w:hRule="atLeast"/>
        </w:trPr>
        <w:tc>
          <w:tcPr>
            <w:tcW w:w="978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36"/>
              </w:rPr>
            </w:pPr>
            <w:r>
              <w:rPr>
                <w:rFonts w:cs="Arial" w:ascii="Arial" w:hAnsi="Arial"/>
                <w:b/>
                <w:bCs/>
                <w:sz w:val="1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PROJEKT BUDOWLANY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1310" w:right="17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biórka (likwidacja) oczyszczalni ścieków w miejscowości Murzasichle oraz budowa (przepięcie) kolektora ściekowego z oczyszczalni ścieków w Murzasichlu do istniejącego kolektora kanalizacji sanitarnej odprowadzającego ścieki do oczyszczalni ścieków w Nowym Targu</w:t>
            </w:r>
          </w:p>
          <w:p>
            <w:pPr>
              <w:pStyle w:val="Normal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ycja: 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right="175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adanie 2</w:t>
            </w:r>
          </w:p>
          <w:p>
            <w:pPr>
              <w:pStyle w:val="Normal"/>
              <w:ind w:left="885" w:right="1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dowa (przepięcie) kolektora ściekowego z oczyszczalni ścieków w Murzasichlu do istniejącego kolektora kanalizacji sanitarnej odprowadzającego ścieki do oczyszczalni ścieków w Nowym Targu</w:t>
            </w:r>
          </w:p>
          <w:p>
            <w:pPr>
              <w:pStyle w:val="Normal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: 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left="1168" w:firstLine="425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ki nr ew.: 724 – obręb 0506 Murzasichle, jedn. ew. 121705_2 Poronin</w:t>
            </w:r>
          </w:p>
          <w:p>
            <w:pPr>
              <w:pStyle w:val="Normal"/>
              <w:autoSpaceDE w:val="true"/>
              <w:spacing w:before="0" w:after="0"/>
              <w:ind w:left="1168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>4732 obręb 0505 Poronin, jedn. ew. 121705_2 Poronin</w:t>
            </w:r>
          </w:p>
          <w:p>
            <w:pPr>
              <w:pStyle w:val="Normal"/>
              <w:autoSpaceDE w:val="true"/>
              <w:spacing w:before="0" w:after="0"/>
              <w:ind w:left="1168" w:firstLine="425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 xml:space="preserve">4714 obręb 0505 Poronin, jedn. ew. 121705_2 Poronin </w:t>
            </w:r>
          </w:p>
          <w:p>
            <w:pPr>
              <w:pStyle w:val="Normal"/>
              <w:autoSpaceDE w:val="true"/>
              <w:spacing w:before="0" w:after="0"/>
              <w:ind w:left="1168" w:firstLine="425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7466 obręb 0505 Poronin, jedn. ew. 121705_2 Poronin</w:t>
            </w:r>
          </w:p>
          <w:p>
            <w:pPr>
              <w:pStyle w:val="Normal"/>
              <w:autoSpaceDE w:val="true"/>
              <w:spacing w:before="0" w:after="0"/>
              <w:ind w:left="1168" w:firstLine="425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 xml:space="preserve">1127, obręb 0506 Murzasichle, jedn. ew. 121705_2 Poroni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GORIA OBIEKTU XXV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b/>
                <w:bCs/>
              </w:rPr>
              <w:t>mgr inż. Anna Misiec - Konopińs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upr. nr MAZ/0212/POOS/07 spec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 xml:space="preserve">specjalność: instal. w zakresie sieci, instalacj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i urządzeń cieplnych, went., gaz. wod.. i kan.</w:t>
            </w:r>
          </w:p>
          <w:p>
            <w:pPr>
              <w:pStyle w:val="Normal"/>
              <w:ind w:left="17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:     ...........................................................................................  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Arial" w:ascii="Arial" w:hAnsi="Arial"/>
                <w:b/>
                <w:bCs/>
              </w:rPr>
              <w:t>mgr inż. Elżbieta Kozłows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upr. nr St-708/8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specjalność: instalacyjno-inżynieryjna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rawdzający:     ...........................................................................................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bCs/>
              </w:rPr>
              <w:t xml:space="preserve">              mgr inż. Paweł Antczak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ł:      ...........................................................................................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</w:rPr>
              <w:t>mgr inż. Agata Rodak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ł:      ...........................................................................................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ab/>
              <w:tab/>
              <w:tab/>
            </w:r>
            <w:r>
              <w:rPr>
                <w:rFonts w:cs="Arial" w:ascii="Arial" w:hAnsi="Arial"/>
                <w:b/>
                <w:bCs/>
              </w:rPr>
              <w:t xml:space="preserve">mgr inż. Krystyna Szarlik </w:t>
            </w:r>
          </w:p>
          <w:p>
            <w:pPr>
              <w:pStyle w:val="Normal"/>
              <w:ind w:left="17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projektu:     ..............................................................................            ................................................</w:t>
            </w:r>
          </w:p>
          <w:p>
            <w:pPr>
              <w:pStyle w:val="Normal"/>
              <w:ind w:left="28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(imię nazwisko)                                                                  (podpi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zawartości projektu budowlanego na str.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Warszawa, dn. 10.10.2017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r. </w:t>
              <w:tab/>
              <w:tab/>
              <w:tab/>
              <w:tab/>
              <w:tab/>
              <w:t xml:space="preserve">                    </w:t>
            </w:r>
            <w:r>
              <w:rPr>
                <w:rFonts w:cs="Arial" w:ascii="Arial" w:hAnsi="Arial"/>
                <w:b/>
                <w:bCs/>
                <w:sz w:val="36"/>
                <w:szCs w:val="24"/>
              </w:rPr>
              <w:t>4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.........................................................................                           </w:t>
              <w:tab/>
              <w:tab/>
              <w:tab/>
              <w:t xml:space="preserve">           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(miejscowość i data)</w:t>
              <w:tab/>
              <w:tab/>
              <w:tab/>
              <w:tab/>
              <w:tab/>
              <w:tab/>
              <w:tab/>
              <w:t>(nr egzemplarza)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1906" w:h="16838"/>
      <w:pgMar w:left="1418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left="4429" w:hanging="4395"/>
      <w:jc w:val="center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" w:hanging="0"/>
      <w:jc w:val="center"/>
      <w:outlineLvl w:val="6"/>
    </w:pPr>
    <w:rPr>
      <w:rFonts w:ascii="Arial" w:hAnsi="Arial" w:cs="Arial"/>
      <w:b/>
      <w:bCs/>
      <w:color w:val="00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02:00Z</dcterms:created>
  <dc:creator>Krystyna Szarlik</dc:creator>
  <dc:description/>
  <cp:keywords/>
  <dc:language>en-US</dc:language>
  <cp:lastModifiedBy>User</cp:lastModifiedBy>
  <cp:lastPrinted>2017-05-18T11:23:00Z</cp:lastPrinted>
  <dcterms:modified xsi:type="dcterms:W3CDTF">2017-10-10T13:44:00Z</dcterms:modified>
  <cp:revision>12</cp:revision>
  <dc:subject/>
  <dc:title> </dc:title>
</cp:coreProperties>
</file>